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's of the Ultrasound and Ultrasound MAX card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e to your CD-ROM drive (Usually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ype INSTALL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CONFIGUR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lect SOUND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elect SOUND BLAST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elect your settings by using the arrow keys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to highlight your selection.  Then press T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If you do not hear a BEEP through your speake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tting.  When you hear the beep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lect MUSIC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elect ROLAND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elect EXI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elect SAVE SETTING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elect EXI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