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 xml:space="preserve">Connex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x, een spel waarbij u zo snel mogelijk gesloten verbindingen moet l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pijpen. Op een speelveld kunt u verschillende stukken pijp leggen,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ken, bochten en kruisingen, om een zo groot mogelijke geslot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moet echter wel snel gebeuren, want de tijd loo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'oefenmode' aanwezig en u kunt uitleg over het spel opvra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