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Game Builder Lite graphics ga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Game Builder Lite v3 by MVP Software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adventure games with n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games can include 256 color graphics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and background animation, m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inventory and detection,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s, and more, with a powerful point '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just like the pros use!  Eas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ildren; sophisticated enough for sav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rs.  Supports CGA, EGA, VGA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ame Builder Lite v3 by MVP Software.  Cre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nture games with no programming.  Your g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256 color graphics, mai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animation, masking, object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, music and sound effects, and mor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 point 'n click interface just like the 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!  Easy enough for children; sophistica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avvy gamers.  Includes a free sampl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cts as a tutorial.  Who knows, may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game monster hit will be yours!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, EGA, VGA; mou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Game Builder Lite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k shareware catalogs.  For be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use one of the above descri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, all MVP product listing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1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Lite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Game Builder Lite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Game Builder Lite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