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    </w:t>
      </w:r>
      <w:r>
        <w:rPr/>
        <w:t>Het nutteloze avontuur   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 </w:t>
      </w:r>
      <w:r>
        <w:rPr/>
        <w:t>Door : The Red Neob   &amp;   Wasneeplus 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houd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- Het verhaal om het s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- Benodigdheden om het spel te kunnen sp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- Instal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- Auteursre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- Ander geze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- Het verhaal om het spe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zit geen verhaal in anders zou het niet nutteloos zij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- Benodigdheden om het spel te kunnen spel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heb je nodig om het spel te kunnen spel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E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Een beeldscherm (option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Een toetsenbord (Altijd hand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324 KB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Niet Windows (Een onderdeel van het spel werkt niet o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, eigenlijk kan het spel op zo'n beetje elke computer ren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 snelheid van het spel kan je instellen op 286 t/m Pentium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 : Je kunt het best het spel in MS-DOS mode sp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art - Afsluiten - Opnieuw opstarten in MS-DO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- Installatie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er of pak het spel uit in een directory. Lees dan eerst di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h, goed zo. Je leest het al). Run dan 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je het spel opstart (Avontuur.exe) moet je eerst de vr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 je de documentatie gelezen? (J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ntwoorden. Antwoord niet met 'J' of 'N' maar met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) - Auteursrecht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t is je verplichting tegenover ons dat je het zoveel kopie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boden is : Een van de volgende bestanden weggooi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VONTUU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SETUP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VONTUU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VONTU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VONTUUR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 bestanden zijn allemaal nodig om het programma te r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e mag de bovengenoemde bestanden ook ni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Ontkeveren                      (Debug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ndersom Fabriceren             (Re-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ets veranderen in de best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5) - Ander gezei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t nutteloze avontuur" is gemaakt do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 Neob     &amp;             (Echte gave toffe coole gozers j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nee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-testers zij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Demon                     (Deze gasten zuigen. Grapje (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u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ozer die nu naast me 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s is geprogrammeerd in TURBO PASCAL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eel mij (The Red Neob) op ad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oender@hotmail.com         of vanaf 1-1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oender@gelrevisio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eer ook eens een keer om alles fout te doen. Daar zitten ook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 koele grappen in en st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W  I  NN   N  DDDD    OOO   W       W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W  I  N N  N  D   D  O   O  W       W  S___         ZU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W  W   I  N  N N  D   D  O   O   W  W  W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W    I  N   NN  DDDD    OOO     W   W   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