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/>
        <w:t xml:space="preserve">Hurkle Hunt </w:t>
      </w:r>
      <w:r>
        <w:rPr>
          <w:rtl w:val="true"/>
        </w:rPr>
        <w:t>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grappig spel waarbij u door middel van de juiste strategie telkens m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ren een 'Hurkle' in te sluiten. U kunt op drie verschillende nivea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spel is een duidelijke uitleg aanwez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Jagen ma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