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Thanks for ordering from Nildram Softwar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PRINTME to print this then mail it in,  or call ou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at 0442 890303 (also fax on this sam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Please Rush Me: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ices are in pounds ster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Kiloblaster:  Death of a Starship,  No Way Ou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Battle!  90 levels of arcade action an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ncludes: Cheat code, hint sheet &amp; bonus disk (#24)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Jill of the Jungle, Jill goes Underground, and Jill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ce!  The entire action-adventure trilogy (#24)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Drum Blaster (requires Sound Blaster card, VGA, 64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all 4 add-on sound effect &amp; music disks (#19.95)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Castle of the Winds -- Fantasy role-playing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3.0 or later (Two immense game worlds) (#17.95)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ZZT: Includes Town, Caves, Dungeons, City (#15)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Super ZZT: Proving Grounds, Forest, Zoo (#18)..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ZZT is a terrifically fun game with so-so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Both ZZT and Super ZZT (#25)...................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hipping &amp; Handling..... __#2.0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K Residents must add VAT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 enclosed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Circle disk size:  5.25   AND  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.5        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your first order from Nildram Software?   YES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  Phone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 [ ] Cheque  [ ] Mastercard  [ ]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 _______________________ Exp Date: _______ Signatur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ivia Question&gt;  Where did you obtain KiloBla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 Nildram Software, 82 Akeman Street, Tring, Herts HP23 6AF.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/Fax to: 0442 89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our BBS on: 0442 8908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