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upport shareware, without supporting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illegal for anyone to distribute this 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of Major Stryker, except an authorized Apoge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inue the software piracy problem (which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ustomers and publishers) by passing this game o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pass around a copy of Major Stryker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, please pass around the shareware version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