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cret of the Monkey Island by Lucas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by North Wind for INC on 10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's Typed by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quick docs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ECRET OF THE MONKE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ret of Monkey Island, you play the role of Guy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pwood, a young man who has just hit the shores of Mele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where in the Caribbean). Our naive hero's travels have l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Island in a quest to fulfill his life's ambition...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, swashbuckling, bloodthirsty Pirate. Unbeknown to Guy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have been some strange happenings in the area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Island and the more mysterious Monkey Island. As he wal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elstorm of mystery, Guybrush will soon be very aware th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hat they appear to be, that even bloodthirsty pir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, and that there's more to being a pirate than swinging a so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nking gr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ere you come in.... You direct the actions of Guybrus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res Melee Island and then ventures on to Monkey Islan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Island, Guybrush will have to prove himself worthy of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be completing The Three Trials. Through the course of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ials, you can Guybrush will learn much about pirate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olklore. But dont be suprised if you find that some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et seem rather anarchronis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your first computer adventure game, be prepa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challange. Be patient, even if it takes a whi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of the puzzles. If you get stuck, you might need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zzle first or find and use an object. But hang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magination, and you will guide Guybrush to discov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of Monkey Is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RY IN THE TOWN OF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oster on the first house at the dock. Select the verb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th the cursor by pressing the left mouse/joystick butt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Notice that the words "Look At" appear on the sent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ver the poster and press the Left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the ENTER key. This completes the sentence "Look at Poster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line. If Guybrush is not already stand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, he will walk over to it and rea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of the SCUMM BAR. Place the cursor over the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You will notice that the verb OPEN is highlighted.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joystick button or TAB key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SCUMM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each of the pirates who pop up on the Sentence Li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..they'll provide you with useful information.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Talking to Character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Important-Looking Piratesseated in the adjo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ull of good advice about how to become a pi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can outwit the Cook to get into the kitchen for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kitchen, step out onto the dock... you might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 with that b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ave or Load a Game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Bypass a Cut-Scene                      ESC or press both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utt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start a Game      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ause the Game               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und Control                           CTR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s the internal speak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essage Line Speed:   Faster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wer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position Instantly                    CTR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instant reposition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crolling is too s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ouse On                                CTR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Joystick On                             CTRL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 sure to center joystick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xit Game                               ALT x or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in the Game                            CTRL 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ersion Number                          CTRL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 for the doc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