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/Mouse Movement and Atta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, push the stick mouse in the direction you want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lerate, press the first/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, press second/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a ready weapon, press both butt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vement and Atta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or 8  Nos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r 2  Nos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r 4  Lef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r 6  Righ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r 5  Stop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r 3  Roll ship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or 1  Roll ship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or + 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ce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Jettison all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Manual/automatic laser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avigation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ady a new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arget base o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Toggle between 'camera vie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 Cruise Flight/Newtonia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J  Keyboard/Joysti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Sav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Graphics/Data on TA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Keyboard/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Paus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