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for "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the game, press F1 to set the keys you wish to u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Pressing "Q" quits the game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you're on your own, 'cos I'm hopeless at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