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 MUST BE IN THE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 DRIVE IN ORDER FOR STRIK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 DAT - DATA FILE TO STORE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PARM DAT - STORES SCREEN POSITION PARAMETERS AND TH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 DAT - STORES THE TUNNEL TER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AC</w:t>
        <w:tab/>
        <w:t xml:space="preserve"> DAT - STORES AN IMAGE OF THE MISSILE FACTORY IN THE 5t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LOGO DAT - STORES THE IMAGE OF INITAL HELICOPTER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NECCESARY FOR PROGRAM EXEC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FIRST TIME SETUP AN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DOC - THIS FILE WHICH CONTAINS IMPORTANT INFORMATION ON 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DIRECTIONS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HINS BAT - THIS FILE WILL INSTALL STRIKER ON A HARD DISK DRIV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TCH FILE GIVES STRIKER IT'S OWN DIRECTORY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 THE CURRENT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THE LOADING OF THIS PROGRAM AND DOCUMENTATION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SHARED SYSTEMS. PLEASE FEEL FRE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DATALAND.CO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XT with 64k bytes of memory. (or compatibl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 with 256k bytes of memory in an extern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X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Grapichs Display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tarting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loppy diskette in A: and turn the compu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omputer by pressing Alt+Ctrl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About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r is a  grapichs  oriented  game for</w:t>
        <w:tab/>
        <w:t>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series. In STRIKER the player is plac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helicopter whose mission is to navigate various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>order to complete  five seperate missions  of sk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cludes four sepearate skill levels which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range of end user playing skill.Many other 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included in STRIKER. The user can cent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lor pallette. The user can also redef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ontrolling</w:t>
        <w:tab/>
        <w:t>keys to his preference. High Scor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ur  different  skill  levels, may 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 The  game</w:t>
        <w:tab/>
        <w:t>includes keys to  pause, toggl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, and  abort the game  at any  time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wide  variety of joysticks to be attache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just  Joystick option  in the other</w:t>
        <w:tab/>
        <w:t>option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can handle joysticks of widely  varying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ying number of  buttons. STRIKER is designed to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The program  on boot-up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PC,XT or Jr, that it is on and the numb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ysticks attached to the computer. This mak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 option and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How to play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on in STRIKER is to navigate the helico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unnels and  successfully complete the f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. Various  obstacles, including 5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s, gun turrets and missles, try to keep the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ing  his  mission. The  player is given two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: bombs and</w:t>
        <w:tab/>
        <w:t>bulletts. By using the bombs and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</w:t>
        <w:tab/>
        <w:t>may shoot down the various  aliens and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ints. There  are  various fuel canisters 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.  These  canisters  give  no  point values but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pply the helicopter with fuel. The player  must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 fuel  in the  later levels  or he  will run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</w:t>
        <w:tab/>
        <w:t>manuevering  required in  the later level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layer has  completed the tunnel  he the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five missions. These missions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>the section  entitled "Mission  Information".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is completed</w:t>
        <w:tab/>
        <w:t>the computer  checks to see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is good  enough to be saved  to a high scor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so the user is asked  to input his name and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ved to one of the four separate score boards.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for each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Controlling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tells  how to control  the helico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stick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and IBM PC XT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</w:t>
        <w:tab/>
        <w:t xml:space="preserve">     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</w:t>
        <w:tab/>
        <w:t xml:space="preserve">      -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UM LOCK    - Pause game. (NOT ON PC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CROLL LOCK - Abort Game. (NOT ON PC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</w:t>
        <w:tab/>
        <w:t xml:space="preserve">      - Ab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</w:t>
        <w:tab/>
        <w:t xml:space="preserve">     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</w:t>
        <w:tab/>
        <w:t xml:space="preserve">      -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</w:t>
        <w:tab/>
        <w:t xml:space="preserve">      - Ab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Contor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primary keys for movement. They are in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the cursor control keys on the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UP ARROW IS USED TO MOVE HELICOP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KEY MOVES &lt;---- ----&gt; RIGHT KEY MOVES HELICOP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  DOWN KEY MOVES HELICOPT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may be  pressed and released  at any 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icopter will continue</w:t>
        <w:tab/>
        <w:t>to move in the</w:t>
        <w:tab/>
        <w:t>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key until  that key is released.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held  down to produce  diagonal  movement.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ng</w:t>
        <w:tab/>
        <w:t>keys  are  held  down  moition</w:t>
        <w:tab/>
        <w:t>on  that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ed out.For example is the up and down key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at the same</w:t>
        <w:tab/>
        <w:t>time the helicopter  will  leve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move  neither  up or down. The  ability  to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 keys  makes  STRIKER easy  to  contro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BAR fires bullets from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" key drops bombs from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is defined as an alternative pa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key  definitions can  be chang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Other Option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joystick  may be  used to control  the</w:t>
        <w:tab/>
        <w:t>helico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may have up  to two buttons. If the  joystic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one button that  button  will  fire</w:t>
        <w:tab/>
        <w:t>bullets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has 2 buttons  the first button will fire bull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 button will  drop bombs. When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the bomb  and fire keys and  well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 still active  on the keyboard. This 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button to drop bomb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Aliens and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five types  of aliens. Of these</w:t>
        <w:tab/>
        <w:t>five type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stroyed  and give point  values between  2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The  fifth alien is a Space  Mine. The Space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vious</w:t>
        <w:tab/>
        <w:t>to attack  and cannot  be destroyed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ine</w:t>
        <w:tab/>
        <w:t>is incapable  of firing  shots. 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 the</w:t>
        <w:tab/>
        <w:t>Mine  beacause any  contact  with  the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licopter. The  Gun Turret on the grou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points.  The  Missiles  score</w:t>
        <w:tab/>
        <w:t>80  points  an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isters score a fuel bonus but no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PICK UP YOUR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 must pick  up your spie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ker will move  onto the screen with a landing 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must land on the pad and wait for the sp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the helicopter. If the player  takes off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to a spy, the spy is  killed. If</w:t>
        <w:tab/>
        <w:t>all three 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destoryed  the  player has</w:t>
        <w:tab/>
        <w:t>failed</w:t>
        <w:tab/>
        <w:t>his 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no bonus for the mission. The player ma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 few of the  spies but this  will lower 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DROP OFF YOUR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ission</w:t>
        <w:tab/>
        <w:t>you must drop off the spies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one. If</w:t>
        <w:tab/>
        <w:t>all three  spies were  destroy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ission no building will scroll on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will be displayed informing the us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mission to be completed beacause the spi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. Otherwise a building  with 2 helipad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screen. The helipad on the left is for 2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lipad on the right  is for the last  spy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s are dropped off the mission is complete an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PICK UP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must  pick up  three contai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go. In order</w:t>
        <w:tab/>
        <w:t>to pick up a  container you must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</w:t>
        <w:tab/>
        <w:t>the helicopter level. The  landing  runn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perfectly level with respect to the box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on the box it will be loaded into the helicop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and improperly on a box the helicopter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RESCUE STRAND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must rescue people  from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before the fire reaches the top of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run into aTR��##P�U#WUUU��#</w:t>
      </w:r>
      <w:r>
        <w:rPr/>
        <w:t>߲�</w:t>
      </w:r>
      <w:r>
        <w:rPr/>
        <w:t>#�U#]U�}�U#u�}�UU]�U##���#��#�����������#*��������##"#####"  #X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UWU��#_�U#�U</w:t>
      </w:r>
      <w:r>
        <w:rPr>
          <w:rtl w:val="true"/>
        </w:rPr>
        <w:t>ײ</w:t>
      </w:r>
      <w:r>
        <w:rPr/>
        <w:t>U#��Uw]�U#�ᣲ�#������#����</w:t>
      </w:r>
      <w:r>
        <w:rPr/>
        <w:t>ꪮ����</w:t>
      </w:r>
      <w:r>
        <w:rPr/>
        <w:t>#���#��##### P#�#   #T#��###TVTU]UW_����</w:t>
      </w:r>
      <w:r>
        <w:rPr/>
        <w:t>߲�</w:t>
      </w:r>
      <w:r>
        <w:rPr/>
        <w:t>#�U#�</w:t>
      </w:r>
      <w:r>
        <w:rPr>
          <w:rtl w:val="true"/>
        </w:rPr>
        <w:t>ײ</w:t>
      </w:r>
      <w:r>
        <w:rPr/>
        <w:t>U#�u�U%�#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����</w:t>
      </w:r>
      <w:r>
        <w:rPr/>
        <w:t>꿺�</w:t>
      </w:r>
      <w:r>
        <w:rPr/>
        <w:t>/���#**</w:t>
      </w:r>
    </w:p>
    <w:p>
      <w:pPr>
        <w:pStyle w:val="PreformattedText"/>
        <w:bidi w:val="0"/>
        <w:jc w:val="left"/>
        <w:rPr/>
      </w:pPr>
      <w:r>
        <w:rPr/>
        <w:t>#�#80#####   P#��0#�U#]uU�#W�U#�ղU=#���#�#������������</w:t>
      </w:r>
      <w:r>
        <w:rPr/>
        <w:t>뺪���</w:t>
      </w:r>
      <w:r>
        <w:rPr/>
        <w:t>#���###@(</w:t>
        <w:tab/>
        <w:t>####�TR��##VTV�UU�u����#�UU#�#��������"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H###�H@##A#�##�U#WUU]]U��#�#9SP*��#�#X*��</w:t>
        <w:tab/>
        <w:t>�##�#9��#[�SP#�@#�</w:t>
      </w:r>
      <w:r>
        <w:rPr/>
        <w:t>؀</w:t>
      </w:r>
      <w:r>
        <w:rPr/>
        <w:t>### #�#�#$#t#�#?�#��#�#u#�s�+��#�&lt;��&amp;=��#?�#�&lt;#u#�6fB#�#&lt;�#��#=�#��##�G��##:�G�t :�P�t#:�Y�t#Ky��)��#;�#�#&gt;�#��#���b��&gt;;�#t#:#;�t�;��#&gt;�#�X[À&gt;sB#u�&gt;?�#t#�#?���QR�##+�+����#��#��#���%##t</w:t>
        <w:tab/>
        <w:t>�</w:t>
      </w:r>
      <w:r>
        <w:rPr/>
        <w:t>؃</w:t>
      </w:r>
      <w:r>
        <w:rPr/>
        <w:t>�</w:t>
      </w:r>
      <w:r>
        <w:rPr/>
        <w:t>##�����#@�#�;#gBs#�#@�#;#iBr#�#@�#;#kBs#�#@�#;#mBr#�#@�#�$#&lt;#t#�#@�#�&gt;;�#u#�#&gt;�#��&gt;@�#u#�&gt;&gt;�#t#�@��;�ZYX[�RP��#�$#u��$#t�XZ�=##t#P���CX�B���B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�#��a$��a�PSQRVW��#ʡ���#̡���#Ρ#�#ϡ#+���_^ZY[X�+�+�# ��4�#P#��#��4���P��#���#r�#�#��&amp;���#�:���#+�</w:t>
      </w:r>
      <w:r>
        <w:rPr>
          <w:rtl w:val="true"/>
        </w:rPr>
        <w:t>ء</w:t>
      </w:r>
      <w:r>
        <w:rPr/>
        <w:t>p#.�ơ�r#.�ȡ�#���p#�#r##�6�C��M�@���@ãġ�o���#+��.�ơ�p#.�ȡ�r##�6�C*��@�@�K��+�Ɗ������������������������������������������������������������������</w:t>
      </w:r>
      <w:r>
        <w:rPr/>
        <w:t>扔</w:t>
      </w:r>
      <w:r>
        <w:rPr/>
        <w:t>4���F��##r���#�#a#��W�#f#��#�4��E����#A��#�N�3.A���##t#1.A�V�w�^�#F�4F�#C�##+Ɋ�*�&gt;E�#&gt;C��#F:�u#�#*��</w:t>
      </w:r>
      <w:r>
        <w:rPr/>
        <w:t>㋇</w:t>
      </w:r>
      <w:r>
        <w:rPr/>
        <w:t>4�F�#F�.�*��</w:t>
      </w:r>
      <w:r>
        <w:rPr/>
        <w:t>㋇</w:t>
      </w:r>
      <w:r>
        <w:rPr/>
        <w:t>4��#&gt;A�1.A��Ճ#C�#�&gt;C�Pr�s'��*�&gt;E�#&gt;C����t�#&gt;A�1.A���#C�#�&gt;C�Pr�_#�#�a#��+��*�#</w:t>
      </w:r>
      <w:r>
        <w:rPr>
          <w:rtl w:val="true"/>
        </w:rPr>
        <w:t>׋</w:t>
      </w:r>
      <w:r>
        <w:rPr/>
        <w:t>��</w:t>
      </w:r>
      <w:r>
        <w:rPr/>
        <w:t>#���&gt;f##�4���(#�F���#r�#��#���à6���#2#6����#4��#5��#6������þ&lt;#��Nu�����##�p�;�$#t��#;�#�+��</w:t>
      </w:r>
      <w:r>
        <w:rPr/>
        <w:t>؊</w:t>
      </w:r>
      <w:r>
        <w:rPr/>
        <w:t>#�#G�#&lt;#t#�9��G����#wB*��+��##��fA�#�F��#u� �#��(u�fA&lt;#t#� +���fA���FG��#u�à�A&lt;�uQ�#���#;�#�#���^����;�$#t�$#u#�;�$#u�#��i��</w:t>
      </w:r>
      <w:r>
        <w:rPr/>
        <w:t>߶</w:t>
      </w:r>
      <w:r>
        <w:rPr/>
        <w:t>#� �#�#�#�#�#�#&lt;Yu&gt;*�xB�;�àuB:#�At#�#uB�wB# �wB�</w:t>
      </w:r>
      <w:r>
        <w:rPr>
          <w:rtl w:val="true"/>
        </w:rPr>
        <w:t>ߠ</w:t>
      </w:r>
      <w:r>
        <w:rPr/>
        <w:t>vB&lt;#t#�#vB�##�ֈ#uBN�ֈ#wB���7�����#PLAY AGAIN?# YES   # NO� ##�&gt;:��u#�}��#�#�#�#���#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à9�P�#9��#&lt;#t#�#�F����X�9��PSQRVW�#ġ*����#�ʡ�#Ρ#+��8��_^ZY[XÀ&gt;fB#t2�&gt;ʡ�t+�.Ρ#t*�&gt;ѡ#u#�##�a$�4#�a�#��#4�##ҡA�Ny��+������#ѡ#��#&lt;�s#*�##ϡ���</w:t>
      </w:r>
      <w:r>
        <w:rPr/>
        <w:t>拄</w:t>
      </w:r>
      <w:r>
        <w:rPr/>
        <w:t>ԡ����#�Ρ�&lt;�u#�#�С��&lt;�u#�#�#Сtȣʡ��&lt;�u#�#�&lt;�u#�#�ʡ�&lt;�u#�#�#ʡ�#̡�ʡ�&lt;�u#�̡�ʡ�&lt;�u#�i#�p��&lt;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ʡ��+��`��&lt;�u</w:t>
        <w:tab/>
        <w:t>�C#�ϡ�f�&lt;�u(�6#*�������ҡ�(#������������##�Ρ�#ѡ#�&lt;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�Ρ+��#��Ë#ʡ�#�#ʡË#ʡ�#�#ʡ�#ʡ�PSQRVW#.�a#���#_^ZY[X��</w:t>
      </w:r>
      <w:r>
        <w:rPr/>
        <w:t>拜</w:t>
      </w:r>
      <w:r>
        <w:rPr/>
        <w:t>4���ó##��#####�#B�����~�w#q�j�d#_�Y�T�OK�##CGCC|?�;�8b5c2�/�,_*�'�%�##�#�!�#�#H#�#2#�#r#0#�#�#�##�#�#�#�#$#Y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9#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</w:t>
        <w:tab/>
        <w:t>�##�#h#�#~###�#L#�#�#L###�#�##t#4#�#�#�#V#&amp;#�#�#�#�#\#�##:###�#�#�#�#�#|#g#S#@#.#�####</w:t>
        <w:t>#�#�#�#�#�#�#�#�#�#��#</w:t>
        <w:tab/>
        <w:t>�#�##x#q#k#e#_#Z#U#P#K�#��#��#��#��#</w:t>
        <w:t>#####��#�##GHIKMOPQ#UIOJKNM, uiojknm, ##</w:t>
        <w:tab/>
        <w:t>####</w:t>
      </w:r>
    </w:p>
    <w:p>
      <w:pPr>
        <w:pStyle w:val="PreformattedText"/>
        <w:bidi w:val="0"/>
        <w:jc w:val="left"/>
        <w:rPr/>
      </w:pPr>
      <w:r>
        <w:rPr/>
        <w:t>#�##V����Ѩ����̧�D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�#P�#@�#0�# �8#x#w#v#t#r#p#n#��C@�A@�?@�&gt;@�&lt;@�;@�9@�7@�J#Z#X#V#T#S#R#Q#P#O#��#�#�#΍</w:t>
        <w:tab/>
        <w:t>��#���@ �B �D �F �H �J �L �N �P �R �T �V �X �Z �\ �^ �` �b �d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p$�� ��#�F��E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#G#�#B#E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#P J#�#E#G#G#E#P J#G@�`G#�#G#�#G#�&amp;B#�#B#�#E#�#E#�#G#�tE#�#D#�#B#�.@#�#;#�#@#�#;#�#7#�#7#�I�V�{#�#��##��0#8#@#H#P#X#�#��)#*#+#0</w:t>
      </w:r>
    </w:p>
    <w:p>
      <w:pPr>
        <w:pStyle w:val="PreformattedText"/>
        <w:bidi w:val="0"/>
        <w:jc w:val="left"/>
        <w:rPr/>
      </w:pPr>
      <w:r>
        <w:rPr/>
        <w:t>2#4#���##!#5��#�</w:t>
        <w:tab/>
        <w:t>#��#��*��</w:t>
      </w:r>
      <w:r>
        <w:rPr/>
        <w:t>㋇</w:t>
      </w:r>
      <w:r>
        <w:rPr/>
        <w:t>j�5��!�##!#5��#�</w:t>
        <w:tab/>
        <w:t>#��#X��*��</w:t>
      </w:r>
      <w:r>
        <w:rPr/>
        <w:t>㋇</w:t>
      </w:r>
      <w:r>
        <w:rPr/>
        <w:t>j�5��!�##!#5��#�</w:t>
        <w:tab/>
        <w:t>#��#ZJt#�d�_[�###�&gt;`��##+���##���󫋷J��##+��&amp;#��L��##�##�##��N�+�+��##��P�+ҽ##�###�S�&gt;`�����#���#�#�##�##W���*��</w:t>
      </w:r>
      <w:r>
        <w:rPr/>
        <w:t>㋇</w:t>
      </w:r>
      <w:r>
        <w:rPr/>
        <w:t>j�!�##!#��j�</w:t>
        <w:tab/>
        <w:t>#��#��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u�[�###�&gt;`��##+���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#$�y#�##��#-��*��6*�����F#���##+��:#���##����-#���##�UU� ##à`������##`����#a��#`��`�2#a��S�&gt;`�����#���#�##�##���*��</w:t>
      </w:r>
      <w:r>
        <w:rPr/>
        <w:t>㋇</w:t>
      </w:r>
      <w:r>
        <w:rPr/>
        <w:t>j�5��!�##!#5��#�</w:t>
        <w:tab/>
        <w:t>#��#���#Ju�[Ó#</w:t>
        <w:tab/>
        <w:t>����#������������U���U########*.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�</w:t>
        <w:t>##O#7LG�1###UU#U@JJ#�UU#��U#UU�</w:t>
        <w:tab/>
        <w:t>#�##�##�U##�##UU#�##UU#�##UU#�##UU#�##UU#�</w:t>
        <w:tab/>
        <w:t>���w���_����������U#TS&gt;:��⢪</w:t>
      </w:r>
    </w:p>
    <w:p>
      <w:pPr>
        <w:pStyle w:val="PreformattedText"/>
        <w:bidi w:val="0"/>
        <w:jc w:val="left"/>
        <w:rPr/>
      </w:pPr>
      <w:r>
        <w:rPr/>
        <w:t>:��ꮪ�������#####�#A##��A#�##�C3�##UU#U@JJ#�UU#��U#T@�����##�##�##�U##�##UU#�##UU#�##UU#�##UU#�##UU#�</w:t>
        <w:tab/>
        <w:t>�����_�������_��U#TWO��</w:t>
      </w:r>
      <w:r>
        <w:rPr/>
        <w:t>袊�</w:t>
      </w:r>
      <w:r>
        <w:rPr/>
        <w:t>ꮪ��</w:t>
      </w:r>
      <w:r>
        <w:rPr/>
        <w:t>ꩨ�</w:t>
      </w:r>
      <w:r>
        <w:rPr/>
        <w:t>#���# ##A?A#�0��&lt;#�@��#�0#UU#U@JJ#�UU#��U###@VVU##���#�##�##�U##�##UU#�##UU#�##UU#�##UU#�##UU#�</w:t>
        <w:tab/>
        <w:t>UUUu��ww������}u�W�UWW_?���##&gt;���</w:t>
      </w:r>
      <w:r>
        <w:rPr/>
        <w:t>ꪪ���������</w:t>
      </w:r>
      <w:r>
        <w:rPr/>
        <w:t>###���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UU#U@JJ#�UU#��P�##����jZV�)�����#�##�U##�##UU#�##UU#�##UU#�##UU#�##UU#�</w:t>
        <w:tab/>
        <w:t>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