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LFIED v2.00 Copyright (C) 1991 Emp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disk in drive and type VOL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fied will automatically detect the available graphics adapto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highest available configuration. However, if Volfie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figuration correctlty, or a different setup is requir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options are availab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CGA - Color Graphics Adaptor    (320x200, 4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*     EGA - Enhanced Graphics Adaptor (32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VGA - Video Graphics Array      (32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TGA - Tandy Graphics Adaptor    (320x200,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EGA version will only work correctly if there is at least 96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ideo ram installed on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fied will try to detect the best available soundboard, if no soundbo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then the internal speaker will be chosen, the auto-dete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with the following command line option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     Quiet - No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fied is designed to run automatically off of one 3.5inch or two 5.25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. To run Volfied off of a hard drive simply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olfied and copy all the files 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D \VOL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\VOL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of players       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ifficulty level        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current game    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Volfied                    Escape whilst in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                        Joystick up/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own                       Joystick down/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                      Joystick left/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                     Joystick right/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           Joystick button/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s on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/sound effects off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