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HOCUS POCUS v1.1 ON-DISK TECHNICAL SUPPORT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signed by Mike V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requires a 386SX computer or higher.  Hocus Pocu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286 or less computer.  Hocus Pocus requires a VGA graphic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56k of video memory (this is not the same as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ideo memory.  Check your video card's manual to make 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video memory you have).  The game also requires that you have 5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.  Hocus Pocus does not use either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; onl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v1.1 adds only one new feature that was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software.  That is direct support for the 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g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RUNN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not designed to be run under MicroSoft Windows.  Window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ar too many system resources that our programs require for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.  When running this program, DO NOT LAUN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directly from DOS.  If you are in the Windows environmen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then run the program.  (NOTE: Using the MS/DOS Icon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om Windows.  That is a shell from Windows. You need to complet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Program Manager to totally exit from Windows.)  We have h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completely ruining their systems by running our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we STRONGLY RECOMMEND that you not attem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kind of menu program such as Dos Shell will most like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running our programs completely from the DOS prompt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enter the word "exit".  If nothing at all happen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t the dos prompt, and not "shelled" from anything e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, and return to another program (such as Windows or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), then you need to completely exit the program that you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run Hocus P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GRAVIS ULTRAS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formation in this section applies only to Gravis Ultrasoun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apply to any other sound card supported in Hocus P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GUS card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to play Hocus Pocus on a Gravis UltraSound card,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the UltraMid TSR that came with your Gravis sound card. 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or you no longer have it, Apogee has gotten permission from Grav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, and it is enclosed along with this gam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, and select the Gravis UltraSound for your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you will be told to run the HOCUSG command.  This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automatically load the UltraMid TSR for yo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it when you're done playing the game.  All files that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with a Gravis UltraSound are included with the Hocus P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it originally left Apogee Software.  Furthermore, GUS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lightly different method of executing the game. 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use the setup program for the exac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Hocus Pocus, you must run the setup program.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not be called from within Hocus Pocus; so all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side the game.  This program lets you select what type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o play the game, and what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aves its settings to a file called "HOCUS.SAV"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SETUP.EXE file is run from.  If you delete this file (HOCUS.SA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will be deleted, and you will need to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in order to play the game.  HOCUS.SAV is a binary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ly by the game and the setup program.  It cannot be edi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you would need to make to this file need to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all the options in the setup program for H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usic Card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background music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Sound FX  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game's sound effec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ontroller  � Pick which method you wish to play the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oystick, Mouse,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ler Config  � Select Options for your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tings      � Save your selected settings and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all your selections, you should select "SAVE SETTING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ll your settings, and you'll be ready to play Hocus Pocu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ettings, you will be told by the setup program what 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order to run the game.  Gravis UltraSound owners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CUSG command to play the game, and all other sound card owne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OCUS command.  Don't worry about forgetting thes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remind you.  If you ever wish to change any o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'll need to re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CUS POCUS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, when you've completed play, and have gone back to the DOS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runs really slowly, the solution is to reboot your computer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mall amount of computers, there was a slowdown problem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assed control back to DOS.  If this happens, just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REQUIRES 580k bytes of free conventional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properly.  If you run the game, and get an error that say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enough memory to run the game, please see the section on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more memory available?" later on in this document for mor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ing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however, you are running DR-DOS, then there is a separate iss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DR-DOS preallocates 64k of conventional memory to any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believes to be compressed.  Since the Main Hocus Poc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IS* compressed, DR-DOS is allocating 64k of conventional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have to begin with, almost certainly leav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memory in order to play the game.  There is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Novell.  You need to contact Novell and obtain "DR-D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".  This will optionally allow you to eliminate the preal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is doing.  This patch is available in several places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-&gt; 1-508-368-7036 with filename DRDOS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vell BBS             -&gt; 1-408-649-3443 with filename PATCH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et               -&gt; Email "drdos@novell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uServe             -&gt; GO NOVLIB, File Area 12, Filename PAT3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rica Online         -&gt; Do keyword search for "DR-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get filename PAT32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having lockup problems, or sound problems, check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your sound card's settings, and make sure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to what you've specified in the setup program that came with H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us.  If these settings are incorrect, then it would explai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 Blaster, or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ound effects, it's possible you have a DMA conflict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urn your digitized sounds off.  If the game plays w/o lock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st likely have a DMA conflict.  You'd need to check and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SET BLASTER line in your AUTOEXEC.BAT file.  This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SET BLASTER line looks like.  This is an example, and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put in your system, make sure to read this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  |______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_________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___________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________________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______________________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se may not (most likely not) be the same for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Port Address, Interrupt and DMA Channel can be set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mpers" on your sound board.  Some newer cards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software, please consult your sound card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set such things as port address, and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RT ADDRESS, it's almost ALWAYS 220.  T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most sound cards out there, and unless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it away from 220, it's a safe be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is something that varies from system to system.  IRQ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riable here, but 2 is not recommended, since mo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un into that use IRQ2 tend to have lots of conflicts. 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it won't run, it will, but I've run into more problems with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ith any oth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CHANNEL is one that causes some people problem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most always set at 1.  Unless you have a specific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, it's probably still at 1.  If you're running into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gitized sounds with Apogee games, this is probabl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lies.  If you get lockups with an Apogee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s, and this variable is correct,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s, and if the game plays right, you probab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.  Adjust the DMA channel on your sound card, then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change in this variable in the SET BL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CARD is something that is fairly easy to check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unning a non-Creative Labs sound card, then you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 1 or 3, depending on which card it is.  It's usually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uine Sound Blaster card, it's on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3 for a plain Sound Blaster.  2 or 4 for a Sound Blaster P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 for a Sound Blaster 16.  The factor in choos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here is the age of the card.  If it's an older car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smaller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a lot of questions from people wanting to know why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f they don't have a Sound Blaster.  Well, it's si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NOTHING to do with what type of sound card you use.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use digitized sounds expect these cards to be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If they are not, then the game needs to be told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 this is with the environment variable BLASTER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add this to AUTOEXEC.BAT, save the file back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and make sure to delete the gam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CUS.SAV) before running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running a Compaq computer, and the game tells you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GA card, and you know for a fact that you do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ps, this is what you'll need to do.  You'll need to contact Comp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.  The reason for this is that Compaq has some video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orm to all proper detection methods.  There i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ompaq that will fix this problem.  The driv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GA.SYS.  Compaq does have this file available for download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SP01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ravis GamePad, and your controller is acting as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n't being pressed, it's may be because you have you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ying with the buttons on the right side, the switch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pushed to the left, and the switch on the botto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to the right.  If you're playing with the buttons on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witch on the top needs to be pushed to the right, and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needs to be pushed towards the left.  Please see figure 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GamePad manual for more information, and some visu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notice the game running slowly on your system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mproving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 the amount of free memory your system has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How do I make more conventional memory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a Sound Blaster or compatible sound card user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ized sounds, or lowering the number of digital chann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in your game.  This has to be don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CUS POC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for Hocus Pocus.  Any option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system wise are in the SETUP.EXE program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nges will have to be made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GET HOCUS POCU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reference object and make the following chang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NETWORK_BUFF_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BUFFER_EXTE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EXCLUSIVE_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not officially supported by Apogee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OS/2 user, and can come up with better settings, E-Mai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one of the E-Mail addresse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I MAKE MORE MEMOR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cus Pocus returns a message that says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, or the program behaves erratically when it is execu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more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lot of questions like "I have 8 meg of memory, what do you mea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?" If this sounds like a question you might ask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The 640k b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irtually millions of ways a config.sys file can be 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mory, and you'd be reading this document forever if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ll, so we'll just give you one simple exampl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setup, and will provide you with enough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.  Furthermore, there are also several versions of DO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examples that use MS/DOS commands.  If your version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S/DOS, you would need to use the appropriate substitut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counterparts.  If you are unfamiliar with edit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re uneasy about it, get a friend of yours that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help, or check your DOS manual on how to use the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omes with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BLSPACE.SYS 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uld only be used if you're using MS/DOS's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(That would also most likely be the place you have a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, or other some disk compression driver).  Other things tha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would be sound drivers (SoundBlaster 16, Pro Audio Spectrum 16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w Ix Dy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put the mouse line in there if you use the mou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you would only use the SET BLASTER line if you are pla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icroSoft DOS v6.0 or later, you can also try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running.  When you start your system, you will se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tarting MS-DOS".  If you press the F5 key during this tim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says "MS-DOS is bypassing your CONFIG.SYS and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what's more commonly known as "booting clean"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your system startup files.  At this point, you ca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ve installed Hocus Pocus to, and the game 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that you need some sort of modified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run this game, you might wish to explore wha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Later revisions of DOS (MS/DOS 6.x+, and DR-DOS 6+) have built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"Multiple Boot Configurations". 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it will be a snap to do.  If you are unfamilia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.  The process varies greatly from computer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your system set up, so this will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However, the time spent learning this procedure from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you greatly elsewhere, in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R-DOS, then there is a separate issue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preallocates 64k of conventional memory to any .EX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o be compressed.  Since the Main Hocus Pocus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DR-DOS is allocating 64k of conventional memory from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gin with, almost certainly leaving you with insufficient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the game.  There is a fix for this available from Nov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Novell and obtain "DR-DOS Patch 326".  This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liminate the preallocation that DR-DOS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available in several places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Creations BBS -&gt; 1-508-368-7036 with filename DRDOS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vell BBS             -&gt; 1-408-649-3443 with filename PATCH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               -&gt; Email "drdos@novell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uServe             -&gt; GO NOVLIB, File Area 12, Filename PAT3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rica Online         -&gt; Do keyword search for "DR-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get filename PAT32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pretend to be your DOS manual, but it does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planation as to why you may not have enough memo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ours.  If you are still having trouble getting this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he steps outlined above, you need to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How to make more conventional memory" available.  Your DOS manual h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haustive examples on how to do this than we could possibl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pogee Technical Support is unable to assist beyond w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are still having trouble getting the program to run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our game, it is a limitation of DOS.  Please check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croSoft's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TH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Hocus Pocus game as it's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These games are essential for game play, there may be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the catalog, and order form files.  Those are no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US   .DAT   &lt;- Main Hocus Pocus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   .EXE   &lt;- Main Hocus Pocus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 &lt;- Setup Program for Hocus P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HPGRVS.EXE   &lt;- Main Executable file for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.EXE   &lt;- Gravis UltraSound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.INI   &lt;- Gravis UltraSound Mus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files listed here are for people who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do not have this sound card, these files are not need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you do have a Gravis UltraSound card, the file "HOCUS.EX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  If you're unsure as to what files you need, and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don't worry about it; they won't harm anything by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40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n't actually needed in order to get our programs ru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here is for the most part background informat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our customers in understanding why they need to mak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Soft first made DOS 1.0, 640 kilobytes (KB) was set a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mount of memory that a computer could have.  The 640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"conventional memory".  To maintain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is was never changed.  Advances in memory managemen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mory beyond 640KB, but this memory can only hold data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to run in the first 640KB.  This first 640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iscussion of the different types of memor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most important one i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NTIONAL MEMORY starts at 0k and normally ends at 640k.  (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is not the case are EXTREMELY rare)  If you are not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emory manager (such as DOS's EMM386, Quarterdeck's QE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as' 386MAX), this is the only type of memory you have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used by DOS as well as device drivers and TSR's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Resident Programs).  A TSR is a program that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memory (usually from the CONFIG.SYS or AUTOEXEC.BA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there.  Most programs remove themselves from memory afte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does not. Device drivers and TSR's are programs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use additional hardware such as a mouse, scanner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or extended memory, etc.  A program such as an Apoge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can be loaded as a TSR.  If all you have i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ything that you would load as a TSR would co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memory.  Take too much away, and you're not left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to ru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tting an out of memory error from our program,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at you are running out of.  Whether you have 1 meg, 8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32 meg of memory, it's irrelevant.  Only the fir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vailable for program execution.  Please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pace.  Your hard drive space is not memory, and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ould be consider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PER MEMORY starts at 640k and ends at 1024k.  Normally,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ngs such as system ROM, video and hardware cards, and the lik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C's hardware does not use the entire upper memory area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aforementioned memory managers, (EMM386, QEMM, FnordM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some TSR's into this memory area.  These unuse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per Memory Blocks (UMB'S), and this where some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MEMORY (XMS) is the memory addressed above 1024k.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use of a memory manager, such as MS/DOS's HIMEM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memory is not usable for standard program execution;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data storage.  Apogee programs that use this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Wolfenstein &amp; Hocus Pocus), only use this to store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.  The actual program itself is running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 MEMORY AREA (HMA) is the first 64k of extended memor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gion of memory that is most commonly used to load DOS hig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sue the DOS=HIGH command in your config.sys 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that was previously being occupied by DO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into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DED MEMORY (EMS) is another type of memory that some MS/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use of.  Like XMS, this memory is not availab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it's only used for data storage due to it's nat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is type of memory is rather technical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ved into here.  If you're curious, check your DOS manual, or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your computer, there are two file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: CONFIG.SYS and AUTOEXEC.BAT.  These two files contain lists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TSR's that are automatically run when starting your compu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akes up space, and it is taken away from the 64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s more and more programs are loaded from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, you have less and less available from the original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his memory that programs run in, you can see that the amoun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rograms executed in config.sys and autoexec.bat woul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 a minimum.  This can be accomplished by either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 in from config.sys and autoexec.bat, or moving them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a the use of EMM386, QEMM, 386MAX, or some oth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FIL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