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ZZ JACK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1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n your seatbelts for the ride of your life.  JAZZ JACKRAB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towards you at light speed, and this little bunny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gun! The evil turtle emperor Devan Shell has rabbitna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y-babe princess Eva Earlong.  Now he's swiping all the good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 to support his plot of Galactic Rabbit Destruction! 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y Jazz on a wild treasure hunt spanning enormous areas with per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-SMOOTH scrolling 256 color graphics, ROCKING Digital Aud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 Sound, and WHITE-HOT action from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3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we'll send the entire collection of Epic's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D-Rom for only $12 + $4 p&amp;h. Federal Express shi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cost in case you're on a deadline.  Just call us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800-972-743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D also contains screen shots from all Epic games and larg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work for our latest games,  suitable for print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 and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w NINE episodes of Jazz Jackrabbit.  Episode 1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buy either Episodes 1-3, or Episode 4-6, or 7-9 for just $25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 the first six episodes together for just $39!  Either way,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color Jazz manual and comic book and a free bonu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!  Jazz Jackrabbit is now available on CD-ROM!  The Jazz CD-RO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nine episodes of Jazz Jackrabbit plus a special Christmas epis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's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just hold down the BACKSPACE key and press F2 to capture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1 (301) 983-9771            Internet: info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1 (301) 299-3841            CompuServe: 74774,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          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             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0130 82288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