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   *   Instructions &amp; Troubleshooting Info    *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Jazz, you'll need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33-Mhz or faster 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zz also support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oystick, Gravis Gam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und Blaster, SB Pro, SB-16, PAS-16, Gravis Ultrasound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JAZ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ndows &amp; OS/2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 works best when run directly from DOS.  But,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through Windows, please run the file "JAZZ.PIF" (not "JAZZ.EX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Jazz work more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running through Windows, please ex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 through plain DOS instead.  Here are some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when running Jazz through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game may not scroll as smoothly, sometimes "jumping" and "skipp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ame may lock up while starting or while load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game may slow down to half-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usic may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pologies to OS/2 fans around the world, Jazz Jackrabb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reliably under OS/2.  Please run it from D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W TO BOOT YOUR COMPUT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into problems running Jazz, you might be abl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 by "Booting your computer clean".  By this, we mea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computer without loading all of the little memory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that might interfere with the game.  It'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cess, so please bea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6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your computer by pressing RESET or Ctrl-Alt-Del. 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Starting MS-DOS..." to come 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Jazz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kip this section if you have DOS 6.0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create a "boot disk" to allow you to star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loading all the TSR's and memory managers that tak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Jaz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Jazz directory by typing "CD \JAZ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JAZ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Jazz, you must install Jazz on a different, non-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your Stacker or Superstor manual for instructions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only applies to users of DOS 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MON PROBLEMS &amp;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Jazz, it tells me I don't have enough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Jazz requires that you have at least 2.5 megabytes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matter whether your memory is conventional, EMS, or XM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tters is that that the total free memory is at least 2.5 m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Jazz and get a message saying that you don't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 here'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 have at least 4 megabytes of memory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!  You'll need this much in order to have 2.5 meg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run Jazz Jackrabbit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are trying to run Jazz Jackrabbit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none of the above help, you can solve this problem quick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ing your computer clean".  See above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ile playing (or after finishing a level), I get dump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with an error message or a "Runtime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means that either (1) Jazz is conflicting with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s and TSR's,  or (2) you need more free memory to run Jaz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booting clean and running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run JAZZ, 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un SETUP and verify that your settings are correc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verif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rrect options are specified in SETUP.  Check your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MA settings (most sound cards operate on DMA 1)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rd's address, IRQ, and DMA settings, consult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details on figuring them out.  Wrong settings will cause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ck up or crash.  If your sound quality is set to "Ultr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" or "Very High Quality", try setting it to "Medium Qua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that your sound card has no address, IRQ, or DMA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ards in your system.  If your sound card works properl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, you can assume that there are no conflicts.  However, if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does not work with other games,  you have a conflict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manual for details on resolving the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ETUP again and try the "PC Speaker" setting and see if that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Jazz may be encountering a problem with some of the TSR's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that you have loaded.  Try booting your computer clea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Jazz (see abov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EMM USERS:  There is a known conflict with Jazz and QEMM which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s in lockups.  Disabling QEMM's DPMI server sometimes resolv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.  To disable QEMM's DPMI server in most versions of QEMM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at the QEMM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PMI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sabling the DPMI server does not resolve the conflict, then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MM entirely at the startup by booting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game runs unevenly on my computer, sometimes speed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Jazz is a very high-performance game, and it's sensiti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's configuration.  So, please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e you running Jazz through Windows?  This may slow the ga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have a super-fast Pentium computer. 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Windows, exit and run through D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 you have HIMEM.SYS and EMM386 loaded?  These will slow Jazz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25% on some computers.  To get better performance, please try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clean before running Jazz.  (See abov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JAZZ, go into the setup options menu, and select "Lo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".  This will speed Jazz up quite noticeably on slow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'll only lose a small amount of the graphics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Jazz slows down in the bonus stage, press the "F1" key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tail level.  The bonus stage runs much faster on low det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Jazz still runs slowly after you've tried all of the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nd video card just aren't fast enough to run Jazz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music sometimes skips like a broke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e "Sound Quality" setting is too high for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to handle.  Please run SETUP again and selec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nd Quality" setting.  The Medium setting will give you ok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, while avoiding most music problems.  If this doesn't 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try booting clean -- that will give Jazz extra CPU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e music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running Jazz,  sometimes the game's colors go wild or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snow"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1: This problem happens with some combinations of video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computers.  We've put a setting in Jazz that you can us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  Run Jazz and go into the "Setup Options" menu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ast Color Animation" setting to either "Slow Color Animati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Color Ani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2: If the "Color Animation" settings don't help,  you migh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card that's not Jazz-Compatible.  Here are the VGA cards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problem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: If you see junk on the screen with your S3 VGA card, contact S3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updated driver.  This will fix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ent: Some Trident VGA cards aren't working properly with Jaz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he game on the "Turbo" difficulty setting seems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music and sound effects sound OK when I start Jazz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et cut off several seconds after a so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Whoops!  This is what happens when you select the wrong IR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ound card!  Run SETUP again and pick the correc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Help!  I've jumped up and become stuck in a wall or enclosed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is what can happen when Cliff makes a mistake de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in Jazz Jackrabbit.  Fortunately, we've included a special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hat will get you un-stuck (but will cost a life!)  Just press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use the game, press the "Backspace" key, then type the word "DDMAR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nt: There are other secret cheat codes that can be activ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-Backspace combina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ZZ supports the PAS, PAS+, and PAS-16 sound cards direct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the PAS drivers loaded properly to run JAZZ!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manual for instructions on loading the right PAS driv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any music or sound problems on your PAS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running SETUP again.  This time, specify "Sound Blaster"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opular request, Jazz Jackrabbit supports the GUS!  Just specify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 from within SETUP.  If you have any problems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IRQ, and DMA settings.  If you still have problems, boot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running Jazz without any GUS drivers loaded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(such as SBOS) might perhaps interfere with the game's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GU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sound card that is "Sound Blaster Compatible", bu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enuine Sound Blaster,  try selecting the "Sound Blaster" set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program.  This will usually get best results.  If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work properly, or if the music is distorted, run SET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, select "Sound Blaster Clone".  The "Clone" dri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mpatible with all cards that claim to b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w models of sound cards are always being manufactured and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to contact the top sound card maker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problems and obtaining the lates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  Sound Card         Phone        BBS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------------------ 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  Pro Audio Spectrum 800-638-2807 510-770-0527  MultiVen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ve Labs Sound Blaster      405-742-6622 405-742-6660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       Ultrasound         604-431-1708 604-431-5927  PcVenB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Jazz requires either a Gravis UltraSound, PAS, or a tru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compatible card.  If your sound card isn't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Blaster, unfortunately it's not going to work with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sound cards that usually do not work with 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oniq Sou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al Wav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pic team is currently working on making Jazz compatable with the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983-9771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299-3841.  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m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ews:  We answer questions in comp.sys.ibm.pc.games.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 http://www.epic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"Games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We answer questions in the Games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: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's Email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ubscribe to Epic's email list and receive late-breaking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pic every month or so, just send an Interne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@epicgames.com with the subject: SUBSCRIBE E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's all.  Enjoy playing Jazz Jackrabb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