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Ansi screen for you, EPIC.ANS, with an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  Please feel free to post it onlin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Epic MegaGames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pic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Epic release site.  To sign up, you need to call Exec-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 of Epic MegaGames.  It also happens to be the world's larges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never get a busy signal!  The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PC BBS (Elm Grove, 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: 1-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: 1-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available in the free Epic file area.  To get the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E" from Exec-PC's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also carries the full file collections from other to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anies such as Id and Apogee,  plus extra features like Gam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(an online electronic magazine), and more!  For sysop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,  Exec-PC is the top place to find files for your collection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 gigabytes of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Epic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ic's shareware games on 3.5" HD disks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, 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us with your Visa or Mastercard at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1-983-9771 internationally).  Or send a check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Epic MegaGames thank you for being a part of the sharewar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look forward to working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